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 ____________________________________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763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5253"/>
      </w:tblGrid>
      <w:tr>
        <w:trPr>
          <w:trHeight w:val="4105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 bought a __________________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t cost: ____________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 can't pay with: ______________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 paid with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y change was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 bought a __________________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t cost: ____________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 can't pay with: ______________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 paid with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y change was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105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 bought a __________________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t cost: ____________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 can't pay with: ______________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 paid with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y change was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 bought a __________________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t cost: ____________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 can't pay with: ______________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 paid with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y change was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7:23:00Z</dcterms:created>
  <dc:creator>Property of</dc:creator>
  <dc:description/>
  <dc:language>en-US</dc:language>
  <cp:lastModifiedBy>Property of</cp:lastModifiedBy>
  <cp:lastPrinted>2009-12-08T15:25:00Z</cp:lastPrinted>
  <dcterms:modified xsi:type="dcterms:W3CDTF">2009-12-08T20:27:00Z</dcterms:modified>
  <cp:revision>2</cp:revision>
  <dc:subject/>
  <dc:title>_______________________ ‘s STORE</dc:title>
</cp:coreProperties>
</file>